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«…..»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дизеля 10Д100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аботающий дизель перед постановкой секции на стойло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Дизель осмотреть, проверить отсутствие ненормальных вибраций, шумов, сту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выбросов масла и воды по привалкам агрегатов, люкам, штуцерам; пробиваний газов из выхлопного тракта, воздуха из ресивер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каплепадение по сальника водяных насосов (10÷60 капель в 1 мин.)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На ощупь проверить нагрев корпусов водяных насос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подвод масла к опорам роторов турбокомпрессо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разрежение в картере (10÷60 мм водн. ст.)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верить давление масла в верхнем коллекторе (не ниже 0,7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на 0 поз., не ниже 2,0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на 15 поз.)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. Проверить длительность свободного выбега роторов турбокомпрессоров (не менее 60 сек.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фонендоскоп технический, секундоме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 15 поз. допускается до 100 капель в 1 мин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охлаждённом корпусе насос подлежит ревизии с разборко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мазку турбокомпрессоров проверять по нагреву маслопроводов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270 об/мин. давление масла не ниже 0,3 кгс/см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пустя 5 мин. работы при 400 об/мин. и температуре масла не выше 65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right="-101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 блока к поддизельной раме и поддизельной рамы к главной рам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тяжку соединений, при необходимости покрепи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борванных шпилек, болтов, срезанных штифтов, изломанных или перетёртых шайб не допускаетс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уровень масла в картер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лед масла должен располагаться вблизи середины промежутка между рисками маслоуказате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алфетка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ку выполнять не ранее 20 мин.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бло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трещин в сварных швах, надёжность крепления узлов, установленных на блоке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В случае признаков потери герметичности уплотнений цилиндровых втулок и толкателей топливных насосов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молоток смотрово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собое внимание уделять состоянию отсека вертикальной передачи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прессовку производить через один из мас-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" w:hanging="0"/>
              <w:jc w:val="both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извести опрессовку блока воздухом давлением ≈ 2,0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оотделителей системы вентиляции картер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ресиве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нять люки с обоих сторон блока, осмотреть ресивер изнутри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Проверить отсутствие выбросов масла и металлической пыли из нагнетателя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ступени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тереть ресивер изнутри в доступных места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еред установкой люков протереть уплотнения, осмотреть, заменить повреждённы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выхлопные коллекто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нять лючки с обеих коллектор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от нагара окна цилиндровых втулок и перемычки привалочных плит. Очистить от нагара и остатков пригоревших прокладок, протереть крышки люч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торцовый 17 мм, шаберы, скребок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ять отсутствие посторонних предметов и выбросов масла в коллекторах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битый кокс из коллекторов тщательно удаля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поршни и поршневые кольц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пробоксовке коленчатых валов осмотреть через окна цилиндровых втулок поршни и поршневые кольц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-трещотка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,8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 случае выявления дефектов поверхностей поршней и колец опрессовать камеру сгорания воздухом давлением ≈ 5 кгс/см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коленчатых валов с подшипникам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крышки картерных люков с обеих сторон. Осмотреть шатунные и коренных подшипни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положение стыков вкладышей, отсутствие выдавливания частиц бронзы и баббита, их отсутствие на стенках картера; их отсутствие на сетках картера; проверить отсутствие трещин в коренных опорах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 Осмотреть открытые части  вал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затяжку и шплинтовку гаек на шпильк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3.* Замерить зазоры «на масло» в коренных подшипниках (0,15÷0,35 мм), проконтролировать провисание коренных шеек нижнего коленчатого вала с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по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VII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(не более 0,05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набор щупов, лампа переносная, ключ-трещо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смотр выполнять с пробоксовкой коленчатых вал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У дизелей модификаций М1, М2 обращать внимание на отсутствие алюминиевых чешуек у краёв вкладышей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собое внимание уделять галтелям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 Работа выполня</w:t>
              <w:softHyphen/>
              <w:t>ется с участием работников лабора</w:t>
              <w:softHyphen/>
              <w:t>тории диагностики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картеры изнутр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трещин сварных швов, следов забоин на лист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надёжность крепления маслопроводов на хомутах; со штуцерами и маслоподводящими трубкам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качать масляную систему дизеля, проверить герметичность системы смаз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внутренние поверхности цилиндровых втулок и нижние части юбок поршн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лампа переносная, ключ-трещотка, зеркало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смотр выполняется при пробоксовке коленчатых валов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качку осуществлять от маслопрокачивающего насос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смотр производить при помощи зеркал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вертикальной передач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ткрыть крышки отсека с обеих сторо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состояние, надёжность крепления и фиксации крепёжных и стопорных детал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конические шестерни, проверить совпадение торц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торсион, проверить отсутствие трещин и скручива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5. Осмотреть шлицевую втулку, проверить надёжность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монтировка, зеркало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собое внимание уде лять состоянию призонных болтов крепления шестерён к фланцам коленчатых валов и креплению корпусов в блок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проверить угол опережения нижним коленчатым валом верхнего (11÷13º) и зазор в шлицах (не более 0,9 мм)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её крепления и стопорения. Проверить отсутствие люфтов в шлицевых зацепления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Осмотреть маслоподводящие трубки. Проверить надёжность их крепления и ориентировку сопел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7"/>
              </w:rPr>
            </w:pPr>
            <w:r>
              <w:rPr>
                <w:b/>
                <w:sz w:val="32"/>
                <w:szCs w:val="27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смотр производить во время прокачки масляной систем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турбокомпрессо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Разобрать фильтры смазки опорных узлов. Внутренние полости тщательно очистить; фильтрующие элементы очистить, промыть, продуть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тсоединить трубки подвода и слива масла, вывернуть штуцеры, снять крышки полостей опорно-упорных и опорных подшипни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полости опор и хвостовики валов роторов. Проверить отсутствие металлической стружки и цветов побежалости на хвостовиках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от руки свободность вращения роторов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* Замерить осевые разбеги роторов (0,2÷0,5 мм) и зазоры «на масло» в опорах (0,18÷0,35 мм)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Закрыть подшипниковые узлы, собрать маслопроводы. Проверить надёжность крепления турбокомпрессоров на дизеле. Проверить затяжку соединения с фланцами воздушных коллектор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отвёртка, приспособление для замера разбега роторов, набор щупов, ванна промывочная, камера продувочная, лампа переносная, стремянка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Уменьшение суммарного проходного сечения фильтрующих элементов не более 20%, разрывов не допускается. При необходимости.</w:t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отсутствии плавности хода промыть уплотнительные узлы опор (допускается безразборная промывка).</w:t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 Замеры выполняются с участием работников лаборатории диагности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Проверить состояние нагнетателя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II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ступен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крыть люк редуктора привода нагнетателя, проверить состояние зубчатых колёс, подшипников, торсиона. Осмотреть уплотнения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смазочные трубки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смотр системы смазки нагнетателя совмещать с прокачкой масляной систем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привода насосов и регуля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нять люк отсека, осмотреть шестерни, проверить состояние зубчатых венцов, целостность пружин эластичной шестерн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муфту привода масляного насоса, проверить её фиксацию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7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водяные насо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тяжку соединений, отсутствие утечек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соединить штуцеры, прочистить и продуть дренажные труб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ёрш проволочный, крючок, плоскогубцы, подвод сжатого воздух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 случае ненормального каплепадения по сальника или его отсутствия заменить или добавить набивк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дренажную систем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ренажную трубу снять, для отжига в заготовительный цех передать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сле отжига трубу очистить, удалить остатки кокса, осмотреть. При необходимости выправить деформац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лесарный, щипцы кузнечные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аличии дренажного бачка открыть клапан, слить шла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лить отстой из воздухоохлади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наличии масла произвести ревизию опорных узлов турбокомпрессоров со снятием турбокомпрессоров с дизел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ля контроля состояния поршневых колец открыть индикаторные краны, провернуть от генератора коленчатые валы, проверить отсутствие выбросов масла из кран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Ёмкость для сбора шлам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евизию выполнять обоим турбокомпрессорам одновременно.</w:t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лная разборка и очистка уплотнений и каналов подпорного воздуха при ревизии обязательн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лить отстой из карте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ять отсутствие следов во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Ёмкость для сбора шлам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не ранее 1 часа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аботающий дизель после ремонта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пустить дизель, выполнить работы согласно требованиям п.п. 1, 2, 4, 5 и 6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дымность выхлопа (должен быть бесцветным или светло-серого цвета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При необходимости отрегулировать каплепадение по сальника водяных насосов (подтягивать или отпускать гайки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34" w:firstLine="106"/>
              <w:jc w:val="both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7"/>
              </w:rPr>
            </w:pPr>
            <w:r>
              <w:rPr>
                <w:b/>
                <w:sz w:val="32"/>
                <w:szCs w:val="27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грундбуксы на одинаковое число граней, перекосов не допускать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87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6"/>
      </w:tblGrid>
      <w:tr>
        <w:trPr/>
        <w:tc>
          <w:tcPr>
            <w:tcW w:w="158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крытие люков картера производить не ранее 20 мин. после остановки дизел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ё время нахождения тепловоза на тракционных и цеховых путях на дренажных трубах должно быть навешено специальное ведро. Запуск дизеля производить только вне цех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прокрутке коленчатых валов от генератора все работы на тепловозе прекраща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проворотом коленчатого вала вручную проверять исправность блокировки валопроворотного механизма. Работы в картере и на всех агрегатах, кинематически связанных с дизелем, при провороте запрещен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в дизельном помещении выполнять только при исправных поликах и откидных площад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качку масляной системы и прокрутку коленчатых валов осуществлять по согласованию с работниками, выполняющими ремонт электрооборудования и аккумуляторной батаре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и инструментами и оснастко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тановку и снятие ограждений производить только при неработающем дизеле. Запрещается запуск дизеля при неустановленных и незакреплённых ограждени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-108" w:hanging="426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емонт и очистку дренажных труб выхлопной системы выполнять только при условии их остывания после отжиг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-108" w:hanging="426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емонтных работ лёжа или сидя пользоваться специальным матами.</w:t>
            </w:r>
          </w:p>
          <w:p>
            <w:pPr>
              <w:pStyle w:val="Normal"/>
              <w:ind w:left="284" w:hanging="284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остановку агрегатов весом более 30 кг выполнять не менее, чем двумя работник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>Руководство по техническому обслуживанию и текущему ремонту тепловозов 2ТЭ10 ТЭ10ИО от 31.12.2004 г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Тепловозы типа ТЭ10М. Руководство по эксплуатации и обслуживанию 2139.0.00.000РЭ. 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.Д. Рахматулин. «Ремонт тепловозов». 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А.Пойда, И.Г.Кокошинский, Н.М.Хуторянский. «Механическое оборудования тепловозов». 1978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2:04:00Z</dcterms:created>
  <dc:creator>Mалов Денис</dc:creator>
  <dc:description/>
  <dc:language>en-US</dc:language>
  <cp:lastModifiedBy>ТЧИ</cp:lastModifiedBy>
  <cp:lastPrinted>2005-09-20T16:45:00Z</cp:lastPrinted>
  <dcterms:modified xsi:type="dcterms:W3CDTF">2005-09-20T12:55:00Z</dcterms:modified>
  <cp:revision>34</cp:revision>
  <dc:subject/>
  <dc:title>DOC	</dc:title>
</cp:coreProperties>
</file>